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PERSONAL DATA FORM</w:t>
      </w:r>
    </w:p>
    <w:p>
      <w:pPr>
        <w:pStyle w:val="Normal"/>
        <w:rPr/>
      </w:pPr>
      <w:r>
        <w:rPr>
          <w:sz w:val="28"/>
        </w:rPr>
        <w:t xml:space="preserve">Please e.mail the scan of your passport to: </w:t>
      </w:r>
      <w:hyperlink r:id="rId2">
        <w:r>
          <w:rPr>
            <w:rStyle w:val="InternetLink"/>
            <w:sz w:val="28"/>
          </w:rPr>
          <w:t>dac@neda.net</w:t>
        </w:r>
      </w:hyperlink>
      <w:r>
        <w:rPr>
          <w:sz w:val="28"/>
        </w:rPr>
        <w:t xml:space="preserve">  as well.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5623560" cy="6970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97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952"/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LATIN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FARSI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S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FIRST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SUR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ATE OF BIRT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PLACE OF BIR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FATHER’S NA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NATIONAL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PASSPORT 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ATE &amp; PLAC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OF   ISS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EXPIRY D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OCCUP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PLACE VISA 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BE ISSU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January- 1</w:t>
                                  </w:r>
                                  <w:r>
                                    <w:rPr>
                                      <w:b/>
                                      <w:sz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February 2010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UR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OF YOUR ST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IN   IR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NAME OF   YOUR INSTITU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TELEPHONE  NUMBER/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48.85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2952"/>
                        <w:gridCol w:w="2952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TIN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ARSI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ATA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EX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ST 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SUR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ATE OF BIRT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LACE OF BIR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ATHER’S 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ATIONALIT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PASSPORT N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ATE &amp; PLAC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F   ISSU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EXPIRY DAT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PLACE VISA T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BE ISSUED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1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January- 1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February 2010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DU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OF YOUR ST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IN   IRAN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NAME OF   YOUR INSTITUTE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ELEPHONE  NUMBER/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c@ned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30:00Z</dcterms:created>
  <dc:creator>admin</dc:creator>
  <dc:description/>
  <cp:keywords/>
  <dc:language>en-US</dc:language>
  <cp:lastModifiedBy>Atebbai</cp:lastModifiedBy>
  <cp:lastPrinted>2005-12-24T15:23:00Z</cp:lastPrinted>
  <dcterms:modified xsi:type="dcterms:W3CDTF">2009-10-27T11:57:00Z</dcterms:modified>
  <cp:revision>4</cp:revision>
  <dc:subject/>
  <dc:title>PERSONAL DATA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4055331</vt:r8>
  </property>
  <property fmtid="{D5CDD505-2E9C-101B-9397-08002B2CF9AE}" pid="3" name="_AuthorEmail">
    <vt:lpwstr>office@marionettentheater.at</vt:lpwstr>
  </property>
  <property fmtid="{D5CDD505-2E9C-101B-9397-08002B2CF9AE}" pid="4" name="_AuthorEmailDisplayName">
    <vt:lpwstr>Marionettentheater Schloss Schoenbrunn</vt:lpwstr>
  </property>
  <property fmtid="{D5CDD505-2E9C-101B-9397-08002B2CF9AE}" pid="5" name="_EmailSubject">
    <vt:lpwstr>Hello from Vienna</vt:lpwstr>
  </property>
  <property fmtid="{D5CDD505-2E9C-101B-9397-08002B2CF9AE}" pid="6" name="_ReviewingToolsShownOnce">
    <vt:lpwstr/>
  </property>
</Properties>
</file>